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>Level Syste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2160" w:hanging="2160"/>
        <w:rPr/>
      </w:pPr>
      <w:r>
        <w:rPr>
          <w:bCs/>
        </w:rPr>
        <w:t>Level I status</w:t>
        <w:tab/>
      </w:r>
      <w:r>
        <w:rPr>
          <w:b w:val="false"/>
        </w:rPr>
        <w:t xml:space="preserve">No weekly behavior sheet, privileges. </w:t>
      </w:r>
    </w:p>
    <w:p>
      <w:pPr>
        <w:pStyle w:val="Heading1"/>
        <w:ind w:left="2160" w:hanging="0"/>
        <w:rPr/>
      </w:pPr>
      <w:r>
        <w:rPr/>
        <w:t>Requirements</w:t>
      </w:r>
      <w:r>
        <w:rPr>
          <w:b w:val="false"/>
          <w:bCs/>
        </w:rPr>
        <w:t>: Maintaining an 80% academic average and meeting 80% of behavioral goals. Failure to meet the 80% criteria for either academic or behavioral goals for any two weeks in a four-week period will result in a change to a level II stat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 xml:space="preserve">Level II status           </w:t>
      </w:r>
      <w:r>
        <w:rPr/>
        <w:t>Weekly behavior sheet, privileges (including unescorted hall breaks, weekly R&amp;R),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b/>
          <w:bCs/>
        </w:rPr>
        <w:t xml:space="preserve">Requirements: </w:t>
      </w:r>
      <w:r>
        <w:rPr/>
        <w:t>Maintaining an 80% academic average for one month and meeting 80% of behavioral goals will lead to a change to a level I.  Failure to meet the 80% criteria for either academic or behavioral goals for any two weeks in a four-week period will result in a change to a level III stat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Level III status</w:t>
        <w:tab/>
      </w:r>
      <w:r>
        <w:rPr/>
        <w:t xml:space="preserve">Daily behavior sheet, limited privileges including unescorted hall breaks </w:t>
      </w:r>
    </w:p>
    <w:p>
      <w:pPr>
        <w:pStyle w:val="Normal"/>
        <w:ind w:left="2160" w:hanging="2160"/>
        <w:rPr/>
      </w:pPr>
      <w:r>
        <w:rPr>
          <w:b/>
          <w:bCs/>
        </w:rPr>
        <w:tab/>
        <w:t xml:space="preserve">Requirements: </w:t>
      </w:r>
      <w:r>
        <w:rPr/>
        <w:t>Maintaining an 80% academic average and meeting 80% of behavioral goals for 10 consecutive days will lead to a change to a level II.  Failure to meet the 80% criteria for either academic or behavioral goals for at least week period will result in a change to a level IV status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Level IV status</w:t>
        <w:tab/>
      </w:r>
      <w:r>
        <w:rPr/>
        <w:t>Daily behavior sheet, no privileges</w:t>
      </w:r>
    </w:p>
    <w:p>
      <w:pPr>
        <w:pStyle w:val="Normal"/>
        <w:ind w:left="2160" w:hanging="2160"/>
        <w:rPr/>
      </w:pPr>
      <w:r>
        <w:rPr>
          <w:b/>
          <w:bCs/>
        </w:rPr>
        <w:tab/>
        <w:t xml:space="preserve">Requirements: </w:t>
      </w:r>
      <w:r>
        <w:rPr/>
        <w:t>Maintaining an 80% academic average and meeting 80% of behavioral goals for 5 consecutive days will lead to a change to a level III.  Failure to meet the 80% criteria for either academic or behavioral goals for a four- week period will result in a referral to the Lancaster Committee on Special Education for program review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42:00Z</dcterms:created>
  <dc:creator>LCSD</dc:creator>
  <dc:description/>
  <dc:language>en-US</dc:language>
  <cp:lastModifiedBy>Admin</cp:lastModifiedBy>
  <cp:lastPrinted>2001-01-08T13:46:00Z</cp:lastPrinted>
  <dcterms:modified xsi:type="dcterms:W3CDTF">2004-11-24T16:42:00Z</dcterms:modified>
  <cp:revision>2</cp:revision>
  <dc:subject/>
  <dc:title>Level System</dc:title>
</cp:coreProperties>
</file>